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Technická specifikace / Popis jednotlivých prací – částí předmětu zakázky</w:t>
      </w:r>
    </w:p>
    <w:p>
      <w:pPr>
        <w:pStyle w:val="Normal"/>
        <w:rPr>
          <w:rFonts w:ascii="Arial" w:hAnsi="Arial" w:cs="Arial"/>
          <w:color w:val="003300"/>
          <w:sz w:val="28"/>
          <w:szCs w:val="28"/>
        </w:rPr>
      </w:pPr>
      <w:r>
        <w:rPr>
          <w:rFonts w:cs="Arial" w:ascii="Arial" w:hAnsi="Arial"/>
          <w:color w:val="003300"/>
          <w:sz w:val="28"/>
          <w:szCs w:val="28"/>
        </w:rPr>
      </w:r>
    </w:p>
    <w:p>
      <w:pPr>
        <w:pStyle w:val="Normal"/>
        <w:rPr>
          <w:rFonts w:ascii="Arial" w:hAnsi="Arial" w:cs="Arial"/>
          <w:color w:val="003300"/>
          <w:sz w:val="22"/>
          <w:szCs w:val="22"/>
        </w:rPr>
      </w:pPr>
      <w:r>
        <w:rPr>
          <w:rFonts w:cs="Arial" w:ascii="Arial" w:hAnsi="Arial"/>
          <w:color w:val="0033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prac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ácení dřevin a manipulace s dřevní hmotou </w:t>
      </w:r>
    </w:p>
    <w:p>
      <w:pPr>
        <w:pStyle w:val="Normal"/>
        <w:ind w:left="50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ácení dřevin bude prováděno přímo na každé enklávě a manipulace dřevní hmotou a klestem na určené skládce. Jedná se o kácení dřevní hmoty stromů hluboko zavětvených, volně stojících (jedná se pouze o pokácení a ponechání na místě).  </w:t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ráce  budou prováděny v  termínu 1. – 5. 9. 2017 (kácení), 5. - 10.9. 2017 (manipulace) </w:t>
        <w:br/>
        <w:t>nebude-li s objednatelem dohodnuto jinak.</w:t>
        <w:b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čené dřeviny při průměrné hmotnatosti Velké Tippeltovy Boudy 1.5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>,  Klášterka 1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b w:val="false"/>
          <w:sz w:val="22"/>
          <w:szCs w:val="22"/>
        </w:rPr>
        <w:t>budou vyřezány na pařez o maximální výšce 15 cm a uloženy na enklávě samostatně, aby umožňovaly následný úvaz pod vrtulník.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anipulace dřevní hmoty na skládce bude prováděno do sortimentu po 4 m, dřevní hmota a klest budou uloženy zvlášť na samostatnou hromadu vždy na skládce. Skládka bude na jiném místě než výřez dřevní hmoty, viz. přiložené mapy. 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řípadně vzniklé škody na vegetaci nebo komunikacích budou okamžitě konzultovány s odpovědnou osobou Správy KRNAP a podle jejích instrukcí asanová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0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ácení dřevin</w:t>
      </w:r>
    </w:p>
    <w:p>
      <w:pPr>
        <w:pStyle w:val="Normal"/>
        <w:ind w:left="501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ácení dřevin bude prováděno přímo na každé enklávě, viz. mapy.</w:t>
      </w:r>
    </w:p>
    <w:p>
      <w:pPr>
        <w:pStyle w:val="Normal"/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 w:val="false"/>
          <w:sz w:val="22"/>
          <w:szCs w:val="22"/>
        </w:rPr>
        <w:t>Práce budou prováděny v  termínu 1. – 5. 9. 2017 (kácení), nebude-li s objednatelem dohodnuto jinak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značené dřeviny při průměrné hmotnatosti Sklenářovice 1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 xml:space="preserve"> , Přední Struhadla 1,2 m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3</w:t>
      </w:r>
      <w:r>
        <w:rPr>
          <w:rFonts w:cs="Arial" w:ascii="Arial" w:hAnsi="Arial"/>
          <w:b w:val="false"/>
          <w:sz w:val="22"/>
          <w:szCs w:val="22"/>
        </w:rPr>
        <w:t xml:space="preserve"> budou vyřezány na pařez o maximální výšce 15 cm a uloženy na enklávě samostatně, aby umožňovaly následný úvaz pod vrtulník.</w:t>
      </w:r>
    </w:p>
    <w:p>
      <w:pPr>
        <w:pStyle w:val="Normal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padně vzniklé škody na vegetaci nebo komunikacích budou okamžitě konzultovány s odpovědnou osobou Správy KRNAP a podle jejích instrukcí asanovány.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</w:rPr>
        <w:t>SKLENÁŘOVICE (k.ú. Sklenářovice)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t xml:space="preserve">    </w:t>
      </w:r>
      <w:r>
        <w:rPr>
          <w:rFonts w:cs="Arial" w:ascii="Arial" w:hAnsi="Arial"/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89095" cy="3071495"/>
            <wp:effectExtent l="0" t="0" r="0" b="0"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280</wp:posOffset>
                </wp:positionH>
                <wp:positionV relativeFrom="paragraph">
                  <wp:posOffset>12065</wp:posOffset>
                </wp:positionV>
                <wp:extent cx="66040" cy="95250"/>
                <wp:effectExtent l="0" t="0" r="0" b="0"/>
                <wp:wrapNone/>
                <wp:docPr id="2" name="Obdélní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4" fillcolor="red" stroked="f" o:allowincell="f" style="position:absolute;margin-left:86.4pt;margin-top:0.95pt;width:5.15pt;height:7.4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052195</wp:posOffset>
                </wp:positionH>
                <wp:positionV relativeFrom="paragraph">
                  <wp:posOffset>179705</wp:posOffset>
                </wp:positionV>
                <wp:extent cx="168275" cy="146050"/>
                <wp:effectExtent l="19050" t="10160" r="8255" b="13970"/>
                <wp:wrapNone/>
                <wp:docPr id="3" name="Volný tva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83" h="109728">
                              <a:moveTo>
                                <a:pt x="0" y="0"/>
                              </a:moveTo>
                              <a:lnTo>
                                <a:pt x="73152" y="109728"/>
                              </a:lnTo>
                              <a:lnTo>
                                <a:pt x="87783" y="219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12600">
                          <a:solidFill>
                            <a:srgbClr val="66ff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olný tvar 6" coordsize="87783,109728" path="m0,0l73152,109728l87783,21946l0,0xe" fillcolor="#00b050" stroked="t" o:allowincell="f" style="position:absolute;margin-left:82.85pt;margin-top:14.15pt;width:13.2pt;height:11.45pt;mso-wrap-style:none;v-text-anchor:middle">
                <v:fill o:detectmouseclick="t" type="solid" color2="#ff4faf"/>
                <v:stroke color="#66ff33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skládka  =  místo uložení hmoty vrtulníkem</w:t>
        <w:br/>
        <w:t xml:space="preserve">                                        výřezy = místo výřezů dřevin</w:t>
        <w:br/>
        <w:t xml:space="preserve">                     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br/>
        <w:t xml:space="preserve">                                            PŘEDNÍ STRUHADLA (k.ú. Přední Labská) </w:t>
        <w:br/>
        <w:t xml:space="preserve">                       </w:t>
      </w:r>
      <w:r>
        <w:rPr>
          <w:rFonts w:cs="Arial" w:ascii="Arial" w:hAnsi="Arial"/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189730" cy="3081020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233170</wp:posOffset>
                </wp:positionH>
                <wp:positionV relativeFrom="paragraph">
                  <wp:posOffset>47625</wp:posOffset>
                </wp:positionV>
                <wp:extent cx="65405" cy="94615"/>
                <wp:effectExtent l="635" t="635" r="0" b="0"/>
                <wp:wrapNone/>
                <wp:docPr id="5" name="Obdélník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94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7" fillcolor="red" stroked="f" o:allowincell="f" style="position:absolute;margin-left:97.1pt;margin-top:3.75pt;width:5.1pt;height:7.4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215265</wp:posOffset>
                </wp:positionV>
                <wp:extent cx="167640" cy="146050"/>
                <wp:effectExtent l="12700" t="12700" r="13335" b="13335"/>
                <wp:wrapNone/>
                <wp:docPr id="6" name="Volný tva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83" h="109728">
                              <a:moveTo>
                                <a:pt x="0" y="0"/>
                              </a:moveTo>
                              <a:lnTo>
                                <a:pt x="73152" y="109728"/>
                              </a:lnTo>
                              <a:lnTo>
                                <a:pt x="87783" y="219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25560">
                          <a:solidFill>
                            <a:srgbClr val="66ff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olný tvar 8" coordsize="87783,109728" path="m0,0l73152,109728l87783,21946l0,0xe" fillcolor="#00b050" stroked="t" o:allowincell="f" style="position:absolute;margin-left:93.6pt;margin-top:16.95pt;width:13.15pt;height:11.45pt;mso-wrap-style:none;v-text-anchor:middle">
                <v:fill o:detectmouseclick="t" type="solid" color2="#ff4faf"/>
                <v:stroke color="#66ff33" weight="255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0"/>
          <w:szCs w:val="20"/>
          <w:lang w:val="en-US" w:eastAsia="en-US"/>
        </w:rPr>
        <w:t xml:space="preserve">                                       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skládka  =  místo uložení hmoty vrtulníkem</w:t>
        <w:br/>
        <w:t xml:space="preserve">                                          výřezy = místo výřezů dřevin</w:t>
        <w:br/>
        <w:t xml:space="preserve">                                       </w:t>
      </w:r>
      <w:r>
        <w:rPr>
          <w:rFonts w:cs="Arial" w:ascii="Arial" w:hAnsi="Arial"/>
          <w:color w:val="000000"/>
          <w:sz w:val="24"/>
          <w:szCs w:val="24"/>
          <w:lang w:val="en-US" w:eastAsia="en-US"/>
        </w:rPr>
        <w:b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br/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LÁŠTERKA (k.ú. Přední Labská)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04055" cy="3305810"/>
            <wp:effectExtent l="0" t="0" r="0" b="0"/>
            <wp:docPr id="7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05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3930</wp:posOffset>
                </wp:positionH>
                <wp:positionV relativeFrom="paragraph">
                  <wp:posOffset>27940</wp:posOffset>
                </wp:positionV>
                <wp:extent cx="66040" cy="95250"/>
                <wp:effectExtent l="0" t="0" r="0" b="0"/>
                <wp:wrapNone/>
                <wp:docPr id="8" name="Obdélník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9" fillcolor="red" stroked="f" o:allowincell="f" style="position:absolute;margin-left:75.9pt;margin-top:2.2pt;width:5.15pt;height:7.4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918845</wp:posOffset>
                </wp:positionH>
                <wp:positionV relativeFrom="paragraph">
                  <wp:posOffset>195580</wp:posOffset>
                </wp:positionV>
                <wp:extent cx="167640" cy="146050"/>
                <wp:effectExtent l="12700" t="12700" r="13335" b="13335"/>
                <wp:wrapNone/>
                <wp:docPr id="9" name="Volný tva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83" h="109728">
                              <a:moveTo>
                                <a:pt x="0" y="0"/>
                              </a:moveTo>
                              <a:lnTo>
                                <a:pt x="73152" y="109728"/>
                              </a:lnTo>
                              <a:lnTo>
                                <a:pt x="87783" y="219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25560">
                          <a:solidFill>
                            <a:srgbClr val="66ff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olný tvar 10" coordsize="87783,109728" path="m0,0l73152,109728l87783,21946l0,0xe" fillcolor="#00b050" stroked="t" o:allowincell="f" style="position:absolute;margin-left:72.35pt;margin-top:15.4pt;width:13.15pt;height:11.45pt;mso-wrap-style:none;v-text-anchor:middle">
                <v:fill o:detectmouseclick="t" type="solid" color2="#ff4faf"/>
                <v:stroke color="#66ff33" weight="255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kládka = místo uložení hmoty vrtulníkem a manipulace </w:t>
        <w:br/>
        <w:t xml:space="preserve">                                   výřezy = místo výřezů dřevin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br/>
        <w:t xml:space="preserve">VELKÉ TIPPELTOVY BOUDY (k.ú. Velká Úpa I)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476750" cy="3283585"/>
            <wp:effectExtent l="0" t="0" r="0" b="0"/>
            <wp:docPr id="10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skládka = místo uložení hmoty vrtulníkem a manipulace </w:t>
        <w:br/>
        <w:t xml:space="preserve">                                   výřezy = místo výřezů dřevin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3930</wp:posOffset>
                </wp:positionH>
                <wp:positionV relativeFrom="paragraph">
                  <wp:posOffset>15240</wp:posOffset>
                </wp:positionV>
                <wp:extent cx="66040" cy="95250"/>
                <wp:effectExtent l="0" t="0" r="0" b="0"/>
                <wp:wrapNone/>
                <wp:docPr id="11" name="Obdélník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5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1" fillcolor="red" stroked="f" o:allowincell="f" style="position:absolute;margin-left:75.9pt;margin-top:1.2pt;width:5.15pt;height:7.4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918845</wp:posOffset>
                </wp:positionH>
                <wp:positionV relativeFrom="paragraph">
                  <wp:posOffset>182880</wp:posOffset>
                </wp:positionV>
                <wp:extent cx="167640" cy="146050"/>
                <wp:effectExtent l="12700" t="12700" r="13335" b="13335"/>
                <wp:wrapNone/>
                <wp:docPr id="12" name="Volný tva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83" h="109728">
                              <a:moveTo>
                                <a:pt x="0" y="0"/>
                              </a:moveTo>
                              <a:lnTo>
                                <a:pt x="73152" y="109728"/>
                              </a:lnTo>
                              <a:lnTo>
                                <a:pt x="87783" y="21946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25560">
                          <a:solidFill>
                            <a:srgbClr val="66ff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Volný tvar 12" coordsize="87783,109728" path="m0,0l73152,109728l87783,21946l0,0xe" fillcolor="#00b050" stroked="t" o:allowincell="f" style="position:absolute;margin-left:72.35pt;margin-top:14.4pt;width:13.15pt;height:11.45pt;mso-wrap-style:none;v-text-anchor:middle">
                <v:fill o:detectmouseclick="t" type="solid" color2="#ff4faf"/>
                <v:stroke color="#66ff33" weight="255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type w:val="nextPage"/>
      <w:pgSz w:w="11906" w:h="16838"/>
      <w:pgMar w:left="1077" w:right="1077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67535" cy="370205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86753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50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/>
      <w:bCs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Verdana" w:hAnsi="Verdana" w:cs="Verdana"/>
      <w:b/>
      <w:bCs/>
      <w:sz w:val="18"/>
      <w:szCs w:val="18"/>
    </w:rPr>
  </w:style>
  <w:style w:type="character" w:styleId="ZpatChar">
    <w:name w:val="Zápatí Char"/>
    <w:qFormat/>
    <w:rPr>
      <w:rFonts w:ascii="Verdana" w:hAnsi="Verdana" w:cs="Verdana"/>
      <w:b/>
      <w:bCs/>
      <w:sz w:val="18"/>
      <w:szCs w:val="18"/>
    </w:rPr>
  </w:style>
  <w:style w:type="character" w:styleId="TextbublinyChar">
    <w:name w:val="Text bubliny Char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11:00Z</dcterms:created>
  <dc:creator>lubos.jiriste</dc:creator>
  <dc:description/>
  <cp:keywords/>
  <dc:language>en-US</dc:language>
  <cp:lastModifiedBy>rbraunova</cp:lastModifiedBy>
  <cp:lastPrinted>2014-09-19T11:05:00Z</cp:lastPrinted>
  <dcterms:modified xsi:type="dcterms:W3CDTF">2017-06-07T08:11:00Z</dcterms:modified>
  <cp:revision>2</cp:revision>
  <dc:subject/>
  <dc:title/>
</cp:coreProperties>
</file>